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81425632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70862325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25508511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378208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32709876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04296940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3747638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35053538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9182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366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